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4 Hip-Hop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ур   1/2   ТанецьHip-Ho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     343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181   4     XXX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2-3   206   4     .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185   3     X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204   3     XX..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79    3     X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4-7   314   3     .XXX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78    2     X..X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8-9   354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    184   1     .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1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1-12 384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79     7 7 7 7 6  -      -      -      -      -      -      5       7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1    3 5 2 1 1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5    6 2 5 4 2  -      -      -      3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4    5 6 6 6 5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6    4 4 4 5 3  -      -      -      4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4    2 3 3 2 7  -      -      4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3    1 1 1 3 4  3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19"/>
        <w:gridCol w:w="1311"/>
        <w:gridCol w:w="1114"/>
        <w:gridCol w:w="1311"/>
        <w:gridCol w:w="1707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668"/>
        <w:gridCol w:w="1420"/>
        <w:gridCol w:w="1204"/>
        <w:gridCol w:w="1419"/>
        <w:gridCol w:w="1847"/>
        <w:gridCol w:w="3452"/>
      </w:tblGrid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абаню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тон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ирбеков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миловская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-9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ідгор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сили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-1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2:00Z</dcterms:created>
  <dc:creator>1</dc:creator>
  <dc:description/>
  <cp:keywords/>
  <dc:language>en-US</dc:language>
  <cp:lastModifiedBy>1</cp:lastModifiedBy>
  <dcterms:modified xsi:type="dcterms:W3CDTF">2026-02-22T16:49:00Z</dcterms:modified>
  <cp:revision>3</cp:revision>
  <dc:subject/>
  <dc:title>Всеукраїнські змагання з сучасних танців</dc:title>
</cp:coreProperties>
</file>